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8" w:hanging="0"/>
        <w:rPr>
          <w:sz w:val="24"/>
          <w:u w:val="none"/>
        </w:rPr>
      </w:pPr>
      <w: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38.35pt;margin-top:1638.35pt;width:1.25pt;height:1.25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34533616" r:id="rId2"/>
        </w:object>
      </w:r>
      <w:r>
        <w:rPr>
          <w:sz w:val="24"/>
          <w:u w:val="none"/>
        </w:rPr>
        <w:t>CHAPTER 58</w:t>
      </w:r>
    </w:p>
    <w:p>
      <w:pPr>
        <w:pStyle w:val="Heading"/>
        <w:ind w:right="18" w:hanging="0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right="18" w:hanging="0"/>
        <w:rPr>
          <w:sz w:val="24"/>
          <w:u w:val="none"/>
        </w:rPr>
      </w:pPr>
      <w:r>
        <w:rPr>
          <w:sz w:val="24"/>
          <w:u w:val="none"/>
        </w:rPr>
        <w:t>Special woven fabrics; tufted textile fabrics; lace; tapestries; trimmings; embroidery</w:t>
      </w:r>
    </w:p>
    <w:p>
      <w:pPr>
        <w:pStyle w:val="Heading"/>
        <w:ind w:right="18" w:hanging="0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right="18" w:hanging="0"/>
        <w:jc w:val="both"/>
        <w:rPr>
          <w:sz w:val="24"/>
          <w:u w:val="none"/>
        </w:rPr>
      </w:pPr>
      <w:r>
        <w:rPr>
          <w:sz w:val="24"/>
          <w:u w:val="none"/>
        </w:rPr>
        <w:t>Notes:</w:t>
      </w:r>
    </w:p>
    <w:p>
      <w:pPr>
        <w:pStyle w:val="Heading"/>
        <w:ind w:right="18" w:hanging="0"/>
        <w:jc w:val="both"/>
        <w:rPr>
          <w:rFonts w:ascii="Bookman Old Style" w:hAnsi="Bookman Old Style" w:cs="Bookman Old Style"/>
          <w:b w:val="false"/>
          <w:b w:val="false"/>
          <w:sz w:val="22"/>
          <w:u w:val="none"/>
        </w:rPr>
      </w:pPr>
      <w:r>
        <w:rPr>
          <w:rFonts w:cs="Bookman Old Style" w:ascii="Bookman Old Style" w:hAnsi="Bookman Old Style"/>
          <w:b w:val="false"/>
          <w:sz w:val="22"/>
          <w:u w:val="none"/>
        </w:rPr>
      </w:r>
    </w:p>
    <w:p>
      <w:pPr>
        <w:pStyle w:val="Heading"/>
        <w:ind w:right="18" w:hanging="0"/>
        <w:jc w:val="both"/>
        <w:rPr/>
      </w:pPr>
      <w:r>
        <w:rPr>
          <w:rFonts w:cs="Bookman Old Style" w:ascii="Bookman Old Style" w:hAnsi="Bookman Old Style"/>
          <w:b w:val="false"/>
          <w:sz w:val="20"/>
          <w:u w:val="none"/>
        </w:rPr>
        <w:t>1.</w:t>
        <w:tab/>
      </w:r>
      <w:r>
        <w:rPr>
          <w:b w:val="false"/>
          <w:sz w:val="20"/>
          <w:u w:val="none"/>
        </w:rPr>
        <w:t>This Chapter does not apply to textile fabrics referred to in Note 1 to Chapter 59, impregnated, coated, covered or laminated, or to other goods of Chapter 59.</w:t>
      </w:r>
    </w:p>
    <w:p>
      <w:pPr>
        <w:pStyle w:val="Heading"/>
        <w:ind w:right="18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ind w:right="18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2.</w:t>
        <w:tab/>
        <w:t>Heading 5801 also includes woven weft pile fabrics, which have not yet had the floats cut, at which stage they have no pile standing up.</w:t>
      </w:r>
    </w:p>
    <w:p>
      <w:pPr>
        <w:pStyle w:val="Heading"/>
        <w:ind w:right="18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ind w:right="18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3.</w:t>
        <w:tab/>
        <w:t>For the purposes of heading 5803, “gauze” means a fabric with a warp composed wholly or in part of standing or ground threads and crossing or doup threads which cross the standing or ground threads making a half turn, a complete turn or more to form loops through which weft threads pass.</w:t>
      </w:r>
    </w:p>
    <w:p>
      <w:pPr>
        <w:pStyle w:val="Heading"/>
        <w:ind w:right="18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ind w:right="18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4.</w:t>
        <w:tab/>
        <w:t>Heading 5804 does not apply to knotted net fabrics of twine, cordage or rope, of heading 5608.</w:t>
      </w:r>
    </w:p>
    <w:p>
      <w:pPr>
        <w:pStyle w:val="Heading"/>
        <w:ind w:right="18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ind w:right="18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5.</w:t>
        <w:tab/>
        <w:t>For the purposes of heading 5806, the expression “narrow woven fabrics” means:</w:t>
      </w:r>
    </w:p>
    <w:p>
      <w:pPr>
        <w:pStyle w:val="Heading"/>
        <w:ind w:right="18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numPr>
          <w:ilvl w:val="0"/>
          <w:numId w:val="3"/>
        </w:numPr>
        <w:ind w:left="1440" w:right="18" w:hanging="72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Woven fabrics of a width not exceeding 30 cm, whether woven as such or cut from wider pieces, provided with selvedges (woven, gummed or otherwise made) on both edges;</w:t>
      </w:r>
    </w:p>
    <w:p>
      <w:pPr>
        <w:pStyle w:val="Heading"/>
        <w:numPr>
          <w:ilvl w:val="0"/>
          <w:numId w:val="1"/>
        </w:numPr>
        <w:ind w:left="1440" w:right="18" w:hanging="72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 xml:space="preserve">Tubular woven fabrics of a flattened width not exceeding 30 cm; and </w:t>
      </w:r>
    </w:p>
    <w:p>
      <w:pPr>
        <w:pStyle w:val="Heading"/>
        <w:numPr>
          <w:ilvl w:val="0"/>
          <w:numId w:val="1"/>
        </w:numPr>
        <w:ind w:left="1440" w:right="18" w:hanging="72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Bias binding with folded edges, of a width when unfolded not exceeding 30 cm.</w:t>
      </w:r>
    </w:p>
    <w:p>
      <w:pPr>
        <w:pStyle w:val="Heading"/>
        <w:ind w:right="18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ind w:right="18" w:firstLine="72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Narrow woven fabrics with woven fringes are to be classified in heading 5808.</w:t>
      </w:r>
    </w:p>
    <w:p>
      <w:pPr>
        <w:pStyle w:val="Heading"/>
        <w:ind w:right="18" w:firstLine="72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ind w:right="18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6.</w:t>
        <w:tab/>
        <w:t>In heading 5810, the expression “embroidery” means, inter alia, embroidery with metal or glass thread on a visible ground of textile fabric, and sewn appliqué work of sequins, beads or ornamental motifs of textile or other materials. The heading does not apply to needlework tapestry (heading 5805).</w:t>
      </w:r>
    </w:p>
    <w:p>
      <w:pPr>
        <w:pStyle w:val="Heading"/>
        <w:ind w:right="18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ind w:right="18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  <w:u w:val="none"/>
        </w:rPr>
        <w:t>7.</w:t>
        <w:tab/>
        <w:t xml:space="preserve">In addition to the products of heading 5809, this Chapter also includes articles made of metal thread and of a kind used in apparel, as furnishing fabrics or for similar purposes. </w:t>
      </w:r>
    </w:p>
    <w:p>
      <w:pPr>
        <w:pStyle w:val="NormalWeb"/>
        <w:ind w:right="18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6"/>
        <w:gridCol w:w="3074"/>
        <w:gridCol w:w="1709"/>
        <w:gridCol w:w="3511"/>
      </w:tblGrid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6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Exim Code 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Item Description 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Policy </w:t>
            </w:r>
          </w:p>
        </w:tc>
        <w:tc>
          <w:tcPr>
            <w:tcW w:w="3511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Policy Conditions 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801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Woven pile fabrics and chenille fabrics, other than fabrics of heading 5802 or 5806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10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f wool or fine animal hair </w:t>
              <w:br/>
              <w:t>Of cotton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21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cut weft pile fabric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22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ut corduroy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22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oley of cotton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22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23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 weft pile fabric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24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arp pile fabri cs 'epingle' (uncut);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25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arp pile fabrics, cut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26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Chenille fabrics </w:t>
              <w:br/>
              <w:br/>
              <w:t>Of man-made fibres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31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cut weft pile fabric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32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ut corduroy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33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weft pile fabrics </w:t>
              <w:br/>
              <w:br/>
              <w:t>Warp pile fabrics, 'epingle' (uncut)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34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arp pile fabrics, 'epingle' (uncut)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34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Velvet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34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35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arp pile fabrics, cut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36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henille fabrics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36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arduroy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36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other textile materials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90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ile fabrics and chenille fabrics of silk containing more than 50% kg by weight of silk, but not containing wool or hai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90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ile fabrics and chenille fabrics not elsewhere specified or included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802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 xml:space="preserve">Terry towelling and similar woven terry fabrics, other than narrow fabrics of heading 58 06; tufted textile fabrics, other than products of heading 57 03 </w:t>
            </w: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Terry towelling and similar woven terry fabrics, of cotton: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2 11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2 19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2 19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2 19 2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iece dyed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2 19 3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Yarn dyed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2 19 4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inted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2 19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2 20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erry towelling and similar woven terry fabrics, of other textile material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2 30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ufted textile fabric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000066"/>
                <w:sz w:val="20"/>
                <w:szCs w:val="20"/>
              </w:rPr>
            </w:pPr>
            <w:r>
              <w:rPr>
                <w:color w:val="000066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803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Gauze, other than narrow fabrics of heading 58 06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3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cotton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3 10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3 10 2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3 10 3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iece dyed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3 10 4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Yarn dyed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3 10 5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inted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3 10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3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other textile materials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3 90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silk or silk waste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3 90 2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synthetic fibre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3 90 3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artificial fibre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3 90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804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Tulles and other net fabrics, not including woven, knitted or crocheted fabrics; lace in the piece, in strips or in motifs, other than fabrics of heading 60 02 to 60 06.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4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ulles and other net fabrics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4 10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cotton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4 10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/>
            </w:pPr>
            <w:r>
              <w:rPr/>
              <w:t xml:space="preserve">Other </w:t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Mechanically made lace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4 21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man-made fibre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4 29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other textile materials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4 29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cotton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4 29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4 30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Hand-made lace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805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Hand-woven tapestries of the type gobelins, flanders, aubusson, beauvais and the like and needle-worked tapestries (for example, petit point, cross stitch), whether or not made up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5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Hand-woven tapestries of the type gobelins, flanders, aubusson, beauvais and the like and needle-worked tapestries (for example, petit point, cross stitch), whether or not made up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5 00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apestries hand made or needle worked by hand, of cotton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5 00 2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apestries of jute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5 00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000066"/>
                <w:sz w:val="20"/>
                <w:szCs w:val="20"/>
              </w:rPr>
            </w:pPr>
            <w:r>
              <w:rPr>
                <w:color w:val="000066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806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Narrow woven fabrics other than goods of heading 58 07; narrow fabrics consisting of warp without weft assembled by means of an adhesive (bolducs)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6 10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oven pile fabrics (including terry towelling and similar terry fabrics) and chenille fabric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6 20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/>
            </w:pPr>
            <w:r>
              <w:rPr/>
              <w:t xml:space="preserve">Other woven fabrics, containing by weight 5% or more of elastomeric yarn or rubber thread </w:t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Other woven fabrics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6 31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cotton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6 31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ypewriter ribbon cloth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6 31 2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ewar cotton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6 31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6 32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man-made fibre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6 39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other textile materials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6 39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Goat hair puttis tape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6 39 2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Jute webbing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6 39 3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 narrow fabrics of jute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6 39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6 40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Fabrics consisting of warp without weft assembled by means of an adhesive (bolducs)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807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Labels, badges and similar articles of textile materials, in the piece, in strips or cut to shape or size not embroidered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7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oven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7 10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cotton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7 10 2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man made fibre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7 10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7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7 90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felt or non-woven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7 90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808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Braids in the piece; ornamental trimmings in the piece, without embroidery, other than knitted or crocheted; tassels, pompons and similar articles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8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raids, in the piece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8 10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cotton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8 10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8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8 90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apes, ornamental or cotton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8 90 2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Hair band of narrow fabric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8 90 3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 braid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8 90 4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ibbons of rayon with ornamental trimming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8 90 5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aree falls, borders (other than zari), frings of cotton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8 90 6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aree falls, borders (Other than zari), frings of man-made fibre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8 90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809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Woven fabrics of metal thread and woven fabrics of metallised yarn of heading 56 05, of a kind used in apparel, as furnishing fabrics or for similar purposes, not elsewhere specified or included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9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oven fabrics of metal thread and woven fabrics of metallised yarn of heading 56 05, of a kind used in apparel, as furnishing fabrics or for similar purposes, not elsewhere specified or included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9 00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Zari border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9 00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810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Embroidery in the piece, in strips or in motifs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10 10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/>
            </w:pPr>
            <w:r>
              <w:rPr/>
              <w:t xml:space="preserve">Embroidery without visible ground </w:t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Other embroidery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10 91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cotton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10 92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man-made fibres 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10 92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Embroidered badges, motifs and the like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10 92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10 99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other textile material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811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Quilted textile products in the piece, composed of one or more layers of textile materials assembled with padding by stitching or otherwise, other than embroidery of heading 58 10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11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Quilted textile products in the piece, composed of one or more layers of textile materials assembled with padding by stitching or otherwise, other than embroidery of heading 58 10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snapToGrid w:val="false"/>
              <w:rPr>
                <w:color w:val="000066"/>
                <w:sz w:val="20"/>
                <w:szCs w:val="20"/>
              </w:rPr>
            </w:pPr>
            <w:r>
              <w:rPr>
                <w:color w:val="000066"/>
                <w:sz w:val="20"/>
                <w:szCs w:val="20"/>
              </w:rPr>
            </w:r>
          </w:p>
        </w:tc>
        <w:tc>
          <w:tcPr>
            <w:tcW w:w="30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11 00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Kantha (multi layer stitched textile fabrics in piece used for bedding, mattress pads or clothing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11 00 2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Quilted wadding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11 00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ind w:left="2160" w:right="18" w:hanging="0"/>
        <w:jc w:val="left"/>
        <w:rPr>
          <w:rFonts w:ascii="Bookman Old Style" w:hAnsi="Bookman Old Style" w:eastAsia="Bookman Old Style" w:cs="Bookman Old Style"/>
          <w:u w:val="none"/>
        </w:rPr>
      </w:pPr>
      <w:r>
        <w:object w:dxaOrig="1440" w:dyaOrig="1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638.35pt;margin-top:1638.35pt;width:1.25pt;height:1.25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536734704" r:id="rId4"/>
        </w:object>
      </w:r>
      <w:r>
        <w:rPr>
          <w:rFonts w:eastAsia="Bookman Old Style" w:cs="Bookman Old Style" w:ascii="Bookman Old Style" w:hAnsi="Bookman Old Style"/>
          <w:u w:val="none"/>
        </w:rPr>
        <w:t xml:space="preserve">               </w:t>
      </w:r>
    </w:p>
    <w:p>
      <w:pPr>
        <w:pStyle w:val="Normal"/>
        <w:rPr>
          <w:rFonts w:ascii="Bookman Old Style" w:hAnsi="Bookman Old Style" w:cs="Bookman Old Style"/>
          <w:u w:val="none"/>
        </w:rPr>
      </w:pPr>
      <w:r>
        <w:rPr>
          <w:rFonts w:cs="Bookman Old Style" w:ascii="Bookman Old Style" w:hAnsi="Bookman Old Style"/>
          <w:u w:val="non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12:56:00Z</dcterms:created>
  <dc:creator>DGFT</dc:creator>
  <dc:description/>
  <dc:language>en-US</dc:language>
  <cp:lastModifiedBy>DGFT</cp:lastModifiedBy>
  <dcterms:modified xsi:type="dcterms:W3CDTF">2004-08-28T12:56:00Z</dcterms:modified>
  <cp:revision>1</cp:revision>
  <dc:subject/>
  <dc:title>CHAPTER 58</dc:title>
</cp:coreProperties>
</file>